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№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агностик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36"/>
          <w:szCs w:val="28"/>
          <w:lang w:eastAsia="ru-RU"/>
        </w:rPr>
        <w:t>Диагностика нравственной самооце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u w:val="single"/>
          <w:lang w:eastAsia="ru-RU"/>
        </w:rPr>
        <w:t>Инструкция:</w:t>
      </w:r>
      <w:r>
        <w:rPr>
          <w:rFonts w:eastAsia="Times New Roman"/>
          <w:sz w:val="24"/>
          <w:szCs w:val="24"/>
          <w:lang w:eastAsia="ru-RU"/>
        </w:rPr>
        <w:t xml:space="preserve"> Учитель обращается к ученикам со следующими словами: "Сейчас я прочитаю вам 10 высказываний. Внимательно послушайте каждое из них. Подумайте, насколько вы с ними согласны (насколько они про вас). Если вы полностью согласны с высказыванием, оцените ваш ответ в 4-е бала; если вы больше согласны, чем не согласны - оцените ответ в 3-и бала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если вы немножко согласны - оцените ответ в 2-а бала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если вы совсем не согласны - оцените ответ в 1-н бал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против номера вопроса поставьте тот бал, на который вы оценили прочитанное мной высказывание"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мер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1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- 3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2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- 4 и т.д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Текст вопросов</w:t>
      </w:r>
      <w:r>
        <w:rPr>
          <w:rFonts w:eastAsia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1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Я часто бываю добрым со сверстниками и взрослы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2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Мне важно помочь однокласснику, когда он попал в бед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3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Я считаю, что можно быть не сдержанным с некоторыми взрослы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4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Наверное, нет ничего страшного в том, чтобы нагрубить неприятному мне челове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5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Я считаю, что вежливость помогает мне хорошо себя чувствовать среди люд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6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Я думаю, что можно позволить себе выругаться на несправедливое замечание в мой адрес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7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Если кого-то в классе дразнят, то я его тоже дразн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8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Мне приятно делать людям радос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9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Мне кажется, что нужно уметь прощать людям их отрицательные поступ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10.</w:t>
      </w:r>
      <w:r>
        <w:rPr>
          <w:rFonts w:eastAsia="Times New Roman"/>
          <w:sz w:val="14"/>
          <w:szCs w:val="14"/>
          <w:lang w:eastAsia="ru-RU"/>
        </w:rPr>
        <w:t xml:space="preserve">  </w:t>
      </w:r>
      <w:r>
        <w:rPr>
          <w:rFonts w:eastAsia="Times New Roman"/>
          <w:sz w:val="24"/>
          <w:szCs w:val="24"/>
          <w:lang w:eastAsia="ru-RU"/>
        </w:rPr>
        <w:t xml:space="preserve">Я думаю, что важно понимать других людей, даже если они не правы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Обработка результатов</w:t>
      </w:r>
      <w:r>
        <w:rPr>
          <w:rFonts w:eastAsia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омера 3, 4, 6, 7 (отрицательные вопросы) обрабатываются следующим образом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у, оцененному в 4 балла, приписывается 1 единиц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3 балла - 2 единицы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2 балла - 3 единицы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1 балл - 4 единицы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остальных ответах количество единиц устанавливается в соответствии с баллом. Например, 4 балла - это 4 единицы, 3 балла - 3 единицы и т.д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Интерпретация результатов</w:t>
      </w:r>
      <w:r>
        <w:rPr>
          <w:rFonts w:eastAsia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34 до 40 единиц - высокий уровень нравственной самооценк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24 до 33 единиц - средний уровень нравственной самооценк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6 до 23 единиц - нравственная самооценка находится на уровне ниже среднего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0 до 15 единиц - низкий уровень нравственной самооценк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867"/>
        <w:gridCol w:w="1994"/>
        <w:gridCol w:w="1867"/>
      </w:tblGrid>
      <w:tr>
        <w:trPr>
          <w:trHeight w:val="57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 </w:t>
            </w:r>
            <w:r>
              <w:rPr/>
              <w:t>Клас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09-2010 уч.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0 -2011 уч.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1 – 2012 уч.г.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  (34-40 баллов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 уч. – 42</w:t>
            </w:r>
            <w:r>
              <w:rPr>
                <w:b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1 уч. – </w:t>
            </w:r>
            <w:r>
              <w:rPr>
                <w:b/>
              </w:rPr>
              <w:t>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3 уч. –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  (24 – 33 балл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 уч. – 36 </w:t>
            </w:r>
            <w:r>
              <w:rPr>
                <w:b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 уч. – 36 </w:t>
            </w:r>
            <w:r>
              <w:rPr>
                <w:b/>
              </w:rPr>
              <w:t>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 уч. – 31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иже среднего  (16 – 23 балл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 уч. – 10 </w:t>
            </w:r>
            <w:r>
              <w:rPr>
                <w:b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уч. – 5 </w:t>
            </w:r>
            <w:r>
              <w:rPr>
                <w:b/>
              </w:rPr>
              <w:t>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изкий   (10 – 15 баллов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 уч. - 10 </w:t>
            </w:r>
            <w:r>
              <w:rPr>
                <w:b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Диагностика отношения к жизненным ценностям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Инструкция</w:t>
      </w:r>
      <w:r>
        <w:rPr>
          <w:rFonts w:eastAsia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"Представьте, что у вас есть волшебная палочка и список 10-ти желаний, выбрать из которых можно только 5-ть" Список учитель заранее выписывает на доске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Список желаний</w:t>
      </w:r>
      <w:r>
        <w:rPr>
          <w:rFonts w:eastAsia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1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Быть человеком, которого любя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2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Иметь много дене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3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Иметь самый современный компьюте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4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Иметь верного д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5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Мне важно здоровье родит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6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Иметь возможность многими командова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7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Иметь много слуг и ими распоряжатьс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8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Иметь доброе сердц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9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Уметь сочувствовать и помогать другим людя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10.</w:t>
      </w:r>
      <w:r>
        <w:rPr>
          <w:rFonts w:eastAsia="Times New Roman"/>
          <w:sz w:val="14"/>
          <w:szCs w:val="14"/>
          <w:lang w:eastAsia="ru-RU"/>
        </w:rPr>
        <w:t xml:space="preserve">  </w:t>
      </w:r>
      <w:r>
        <w:rPr>
          <w:rFonts w:eastAsia="Times New Roman"/>
          <w:sz w:val="24"/>
          <w:szCs w:val="24"/>
          <w:lang w:eastAsia="ru-RU"/>
        </w:rPr>
        <w:t xml:space="preserve">Иметь то, чего у других никогда не будет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Интерпретация</w:t>
      </w:r>
      <w:r>
        <w:rPr>
          <w:rFonts w:eastAsia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омера отрицательных ответов: №№ 2, 3, 6, 7, 10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ять положительных ответов - высокий уровень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-е, 3-и - средний уровень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-а - ниже среднего уровн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0-1 - низкий уровень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867"/>
        <w:gridCol w:w="1994"/>
        <w:gridCol w:w="1867"/>
      </w:tblGrid>
      <w:tr>
        <w:trPr>
          <w:trHeight w:val="57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         </w:t>
            </w:r>
            <w:r>
              <w:rPr/>
              <w:t>Клас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09-2010 уч.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0 -2011 уч.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1 – 2012 уч. г.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  (5  баллов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 уч. – 26 </w:t>
            </w:r>
            <w:r>
              <w:rPr>
                <w:b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 уч. – 42</w:t>
            </w:r>
            <w:r>
              <w:rPr>
                <w:b/>
              </w:rPr>
              <w:t xml:space="preserve"> 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 уч. – 36</w:t>
            </w:r>
            <w:r>
              <w:rPr>
                <w:b/>
              </w:rPr>
              <w:t xml:space="preserve"> %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  (3-4 балл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 уч. - 57</w:t>
            </w:r>
            <w:r>
              <w:rPr>
                <w:b/>
              </w:rPr>
              <w:t xml:space="preserve"> 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 уч. – 52 </w:t>
            </w:r>
            <w:r>
              <w:rPr>
                <w:b/>
              </w:rPr>
              <w:t>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 уч. – 63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иже среднего (2 балл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уч. – 5</w:t>
            </w:r>
            <w:r>
              <w:rPr>
                <w:b/>
              </w:rPr>
              <w:t xml:space="preserve"> 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уч. – 5 </w:t>
            </w:r>
            <w:r>
              <w:rPr>
                <w:b/>
              </w:rPr>
              <w:t>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изкий   ( 0 - 1 балл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 уч. – 10 </w:t>
            </w:r>
            <w:r>
              <w:rPr>
                <w:b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Диагностика нравственной мотивации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Инструкция</w:t>
      </w:r>
      <w:r>
        <w:rPr>
          <w:rFonts w:eastAsia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"Я прочитаю вам 4-е вопроса. Вам нужно выбрать из четырех данных на них ответов один"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Вопросы</w:t>
      </w:r>
      <w:r>
        <w:rPr>
          <w:rFonts w:eastAsia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1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Если кто-то плачет, то 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Пытаюсь ему помоч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Думаю о том, что могло произой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Не обращаю вним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2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Я с другом играю в бадминтон, к нам подходит мальчик лет 6-7, и говорит, что у него нет такой игр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Я скажу ему, чтобы он не пристава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Отвечу, что не могу ему помоч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Скажу, чтобы он попросил родителей ему купить такую игр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Пообещаю, что он может придти с другом и поигра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3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Если кто-то в компании расстроился из-за того, что проиграл в игр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Я не обращу вним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Скажу, что он размазн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Объясню, что нет ничего страшног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Скажу, что надо лучше научиться этой игр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4.</w:t>
      </w:r>
      <w:r>
        <w:rPr>
          <w:rFonts w:eastAsia="Times New Roman"/>
          <w:sz w:val="14"/>
          <w:szCs w:val="14"/>
          <w:lang w:eastAsia="ru-RU"/>
        </w:rPr>
        <w:t xml:space="preserve">      </w:t>
      </w:r>
      <w:r>
        <w:rPr>
          <w:rFonts w:eastAsia="Times New Roman"/>
          <w:sz w:val="24"/>
          <w:szCs w:val="24"/>
          <w:lang w:eastAsia="ru-RU"/>
        </w:rPr>
        <w:t xml:space="preserve">Ваш одноклассник на вас обиделся вы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Подумаю о его чувствах и о том, что я могу сделать в этой ситуац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Обижусь в отве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both"/>
        <w:outlineLvl w:val="0"/>
        <w:rPr/>
      </w:pPr>
      <w:r>
        <w:rPr>
          <w:rFonts w:eastAsia="Symbol" w:cs="Symbol"/>
          <w:sz w:val="24"/>
          <w:szCs w:val="24"/>
          <w:lang w:eastAsia="ru-RU"/>
        </w:rPr>
        <w:t></w:t>
      </w:r>
      <w:r>
        <w:rPr>
          <w:rFonts w:eastAsia="Symbol"/>
          <w:sz w:val="14"/>
          <w:szCs w:val="14"/>
          <w:lang w:eastAsia="ru-RU"/>
        </w:rPr>
        <w:t>        </w:t>
      </w:r>
      <w:r>
        <w:rPr>
          <w:rFonts w:eastAsia="Calibri" w:cs="Calibri"/>
          <w:sz w:val="14"/>
          <w:szCs w:val="1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Докажу ему, что он не пра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Обработка результатов: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люч положительных ответов: 1-а, 2-г, 3-в, 4-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алее учитель подсчитывает сумму положительных ответов, данных ученико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 бала - высокий уровень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, 3 бала - средний уровень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0, 1 бал - низкий уровень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867"/>
        <w:gridCol w:w="1995"/>
        <w:gridCol w:w="1867"/>
      </w:tblGrid>
      <w:tr>
        <w:trPr>
          <w:trHeight w:val="576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              </w:t>
            </w:r>
            <w:r>
              <w:rPr/>
              <w:t>Клас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09-2010 уч.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0 -2011 уч.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1 – 2012 уч. г.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 ( 4 балл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 уч. – 36 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9 уч. – 47 </w:t>
            </w:r>
            <w:r>
              <w:rPr>
                <w:b/>
              </w:rPr>
              <w:t>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 уч. - 73</w:t>
            </w:r>
            <w:r>
              <w:rPr>
                <w:b/>
              </w:rPr>
              <w:t xml:space="preserve"> %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 ( 2-3  балл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 уч. – 36 </w:t>
            </w:r>
            <w:r>
              <w:rPr>
                <w:b/>
              </w:rPr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 уч. –  36</w:t>
            </w:r>
            <w:r>
              <w:rPr>
                <w:b/>
              </w:rPr>
              <w:t xml:space="preserve"> 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 уч. – 26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изкий  ( 0 - 1 балл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уч. – 26</w:t>
            </w:r>
            <w:r>
              <w:rPr>
                <w:b/>
              </w:rPr>
              <w:t xml:space="preserve"> 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 уч. –    </w:t>
            </w:r>
            <w:r>
              <w:rPr>
                <w:b/>
              </w:rPr>
              <w:t>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птированный вариант тест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мышляем о жизненном опыте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составлен Н.Е. Щурковой, адаптирован В.М. Ивановой, Т.В.Павловой,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Е.Н. Степановым)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Цель: выявить нравственную воспитанность учащихся 3-8-х классов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струкция: вопросы теста должны быть прочитаны поочерёдно ровным монотонным голосом, чтобы интонационная насыщенность не влияла на выбор ответа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ащимся предлагается выбрать один из трёх предложенных ответов и обозначить его в таблице знаком *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1.</w:t>
        <w:tab/>
        <w:t>На пути стоит одноклассник. Тебе надо пройти. Ты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обойду, не потревожив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отодвину и пройду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смотря, какое будет настроение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</w:t>
        <w:tab/>
        <w:t>Ты заметил среди гостей невзрачную девочку (мальчика), которая (который) одиноко сидит в стороне. Твои действия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ничего, какое моё дело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е знаю заранее, как сложатся обстоятельства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одойду и непременно заговорю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</w:t>
        <w:tab/>
        <w:t>Ты опаздываешь в гимназию. Видишь, что кому-то стало плохо. Ты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тороплюсь в гимназию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если кто-то бросится на помощь, я тоже пойду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воню по телефону «03», останавливаю прохожих…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</w:t>
        <w:tab/>
        <w:t>Твои соседи переезжают на новую квартиру. Они старые. Ты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предложу свою помощь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я не вмешиваюсь в чужую жизнь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если попросят, я конечно, помогу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</w:t>
        <w:tab/>
        <w:t>Ты узнал, что твой одноклассник несправедливо наказан. Твоя реакция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очень сержусь и ругаю обидчика последними словами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ичего: жизнь вообще несправедлива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вступаюсь за обиженного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</w:t>
        <w:tab/>
        <w:t>Ты дежурный. Подметая пол, ты нашёл деньги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они мои, раз я их нашёл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завтра спрошу,  кто потерял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может быть, возьму себе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</w:t>
        <w:tab/>
        <w:t>Ты пишешь контрольную работу. При этом рассчитываешь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на шпаргалки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а усталость учител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на свои знани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</w:t>
        <w:tab/>
        <w:t>Ты пришёл на уборку школы и видишь, что все уже трудятся. Ты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поболтаюсь немного, потом видно будет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ухожу немедленно домой, если не будут отмечать присутствующих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рисоединюсь к кому-нибудь, стану работать с ним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9.</w:t>
        <w:tab/>
        <w:t>Некий волшебник предлагает тебе устроить твою жизнь обеспеченной без необходимости учиться. Твой ответ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соглашусь с благодарностью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сначала узнаю, скольким он обеспечил таким образом существование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отказываюсь решительно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0.</w:t>
        <w:tab/>
        <w:t>Тебя учитель просит выполнить общественное поручение. Выполнять его не хочется. Твои действия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забываю про него, вспомню, когда потребуют отчёт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выполняю, конечно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увиливаю, ищу причины, чтобы отказатьс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1.</w:t>
        <w:tab/>
        <w:t>Ты был на экскурсии в замечательном, но малоизвестном музее. Твои действия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непременно скажу друзьям и постараюсь сводить их в музей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е знаю, как придётс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ачем говорить, пусть каждый решает, что ему надо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2.</w:t>
        <w:tab/>
        <w:t>Решается вопрос, кто бы мог выполнить полезную для твоего класса работу. Ты знаешь, что способен это сделать. Варианты действий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поднимаю руку и сообщаю о своём желании сделать работу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сижу и жду, когда кто-то назовёт мою фамилию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я слишком дорожу своим личным временем, чтобы соглашатьс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3.</w:t>
        <w:tab/>
        <w:t>Уроки закончились, и тут тебя просят  выполнить полезную для твоего класса работу. Ты знаешь, что способен это сделать. Варианты действий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напомню о праве на отдых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делаю, раз надо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осмотрю, что скажут остальные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4.</w:t>
        <w:tab/>
        <w:t>С тобой разговаривают оскорбительным тоном. Ты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отвечаю тем же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е замечаю, это не имеет значения для мен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разрываю все отношения с этим человеком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5.</w:t>
        <w:tab/>
        <w:t>Ты знал, что гимназию закрыли по каким-то причинам. Твоя реакция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бесконечно рад, гуляю, наслаждаюсь жизнью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обеспокоен, думаю, как дальше учитьс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я буду ждать новых сообщений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6.</w:t>
        <w:tab/>
        <w:t>На твоих глазах хвалят кого-то из твоих одноклассников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ужасно завидую, мне неудобно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я рад, потому что и у меня есть свои достоинства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мне всё равно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7.</w:t>
        <w:tab/>
        <w:t>Тебе подарили красивую необычной формы авторучку. На улице взрослые мальчишки требуют отдать подарок им. Ты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отдаю- здоровье дороже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остараюсь убежать, говорю, что ручки у меня нет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одарков не отдаю, сражаюсь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8.</w:t>
        <w:tab/>
        <w:t>Когда ты уезжаешь из дома надолго, как ты себя чувствуешь вдали. Варианты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быстро начинаю скучать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хорошо себя чувствую, лучше, чем дома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не замечал (не замечала)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9.</w:t>
        <w:tab/>
        <w:t>Тебя просят послать книги в детский дом. Твои действия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отбираю интересное и приношу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енужных книг у меня нет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если все принесут, я тоже кое-что отберу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0.</w:t>
        <w:tab/>
        <w:t>Когда ты слышишь о подвиге человека, что чаще всего приходит тебе в голову? Варианты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у этого человека был, конечно, свой личный интерес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человеку просто повезло прославитьс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уважаю таких людей и не перестаю восхищаться ими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работка полученных результатов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личество выборов, сделанных школьниками в каждом случае, необходимо подсчитать и выразить в процентном отношении к общему числу учащихс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казателем, свидетельствующем о достаточной нравственной воспитанности учащихся, является суммарное количество соответствующих выборов от  10 и более при ответах на вопросы: 1,4,11,12,18,19 (пункт а)), 6,10,13,15,16 (пункт б)), 23,5,7,8,9,14,17,20 (пункт в))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казателем, свидетельствующем о некоторой безнравственной ориентации, эгоистической позиции, является количество выборов от 10 и более при ответах на вопросы: 2,3,6,7,9,10,13,15,16,17,20 (пункт а)), 1,4,5,8,14,18,19 (пункт б)), 11,12 (пункт в))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казателем, свидетельствующем о несформированности нравственных отношений, неустойчивом, импульсивном поведении, является оставшееся количество выборов, где явно предпочтение не обнаруживаетс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№</w:t>
            </w:r>
            <w:r>
              <w:rPr>
                <w:rFonts w:cs="Calibri"/>
                <w:sz w:val="24"/>
                <w:szCs w:val="24"/>
                <w:lang w:bidi="ru-RU"/>
              </w:rPr>
              <w:t xml:space="preserve"> </w:t>
            </w:r>
            <w:r>
              <w:rPr>
                <w:sz w:val="24"/>
                <w:szCs w:val="24"/>
                <w:lang w:bidi="ru-RU"/>
              </w:rPr>
              <w:t>вопроса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Буква ответа     </w:t>
            </w:r>
            <w:r>
              <w:rPr>
                <w:b/>
                <w:bCs/>
                <w:sz w:val="24"/>
                <w:szCs w:val="24"/>
                <w:lang w:bidi="ru-RU"/>
              </w:rPr>
              <w:t>а)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Буква ответа      </w:t>
            </w:r>
            <w:r>
              <w:rPr>
                <w:b/>
                <w:bCs/>
                <w:sz w:val="24"/>
                <w:szCs w:val="24"/>
                <w:lang w:bidi="ru-RU"/>
              </w:rPr>
              <w:t>б)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Буква ответа      </w:t>
            </w:r>
            <w:r>
              <w:rPr>
                <w:b/>
                <w:bCs/>
                <w:sz w:val="24"/>
                <w:szCs w:val="24"/>
                <w:lang w:bidi="ru-RU"/>
              </w:rPr>
              <w:t>в)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1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9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2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5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6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3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11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4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5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0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8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5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10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6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0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13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7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0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12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8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0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12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9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0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3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10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10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0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12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11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8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3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12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6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6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13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10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14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4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7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2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15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3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1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16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7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6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17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3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8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18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6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3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4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19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12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0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20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4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3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6</w:t>
            </w:r>
          </w:p>
        </w:tc>
      </w:tr>
      <w:tr>
        <w:trPr/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Количество ответов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4:50:00Z</dcterms:created>
  <dc:creator>1234</dc:creator>
  <dc:description/>
  <dc:language>en-US</dc:language>
  <cp:lastModifiedBy>1234</cp:lastModifiedBy>
  <dcterms:modified xsi:type="dcterms:W3CDTF">2013-02-23T15:01:00Z</dcterms:modified>
  <cp:revision>1</cp:revision>
  <dc:subject/>
  <dc:title/>
</cp:coreProperties>
</file>